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UNIVERSITATEA DIN ORADEA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ACULTATEA DE INFORMATICĂ ȘI ŞTIINŢE</w:t>
        <w:tab/>
        <w:tab/>
        <w:tab/>
        <w:t>Îndrumător de an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tudii universitare de licență – Ciclul I</w:t>
        <w:tab/>
        <w:tab/>
        <w:t xml:space="preserve">       </w:t>
        <w:tab/>
        <w:tab/>
        <w:t xml:space="preserve">         lector dr. Balog Florica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OMENIUL: INFORMATICĂ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PECIALIZAREA: INFORMATICĂ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A B E L  N O M I N A L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uprinzând studenţii anului I, an univ. 2024/ 2025, care și-au ridicat legitimația CFR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679"/>
        <w:gridCol w:w="1985"/>
        <w:gridCol w:w="2550"/>
      </w:tblGrid>
      <w:tr>
        <w:trPr>
          <w:trHeight w:val="582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t</w:t>
            </w:r>
          </w:p>
        </w:tc>
        <w:tc>
          <w:tcPr>
            <w:tcW w:w="46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Numele </w:t>
            </w:r>
            <w:r>
              <w:rPr>
                <w:b/>
                <w:sz w:val="24"/>
                <w:szCs w:val="24"/>
                <w:lang w:val="ro-RO"/>
              </w:rPr>
              <w:t>şi prenumele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</w:t>
            </w:r>
          </w:p>
        </w:tc>
        <w:tc>
          <w:tcPr>
            <w:tcW w:w="25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mnătura</w:t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lb P. Tabita-Andreea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569</w:t>
            </w:r>
          </w:p>
        </w:tc>
        <w:tc>
          <w:tcPr>
            <w:tcW w:w="2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Bala P. Dorin-Elise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57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sceanu A.T. Adrian-Ștef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ărnuțiu V.F. Vlad-Flor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57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ene G. Alexandru-Gabri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57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ga F. Alexandra-Mar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57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dog F.G. Alexei-Teod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Boroș O.Z. Andrea-N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Borze T. Teodora-Rahe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57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iuman A. Dariu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57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tnaru D. Maria Laris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57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jia A. Mar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57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fan V. Andrada-Denis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liment S. Sergiu-Eri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57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rilă I. Darius-Io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57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cort A.Ș. Remiel-Gavri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oara V.C. Iulian-Voic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ora F. Darius-Flori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58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Ciorba I.D. Alessia-Deni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58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Ciucaș D. Andreea-Adel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58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lipca Antonina </w:t>
            </w:r>
            <w:r>
              <w:rPr>
                <w:b/>
                <w:bCs/>
                <w:sz w:val="24"/>
                <w:szCs w:val="24"/>
              </w:rPr>
              <w:t>(BSR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64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ean E. Simona-Rahe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58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in C. Alexia-Ioa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58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tca D. Rareş-Laurenţ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stuțiu S. Mirela-Flor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58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 xml:space="preserve">Danilenco Oxana </w:t>
            </w:r>
            <w:r>
              <w:rPr>
                <w:b/>
                <w:bCs/>
                <w:sz w:val="24"/>
                <w:szCs w:val="24"/>
                <w:lang w:val="it-IT"/>
              </w:rPr>
              <w:t>(BSR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58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Dascăl V.S. Andrei-Ionu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58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David I.M. Giulia-Antonia-Ione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Dejeu C.D. Crăciun-David-Alexand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58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recichei A. Paul-D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58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dás Z. Zsol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59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ălăuș L.C. Lucas-Antho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59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onta E. Laurențiu-Georg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59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Foica C.V. Rafael-Davi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59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Foris E.C. Markus-Eri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59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ric F.A. David-Fabi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59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bor C.I. Bogdan-Alexand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59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ăvriluţ M. A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59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ra</w:t>
            </w:r>
            <w:r>
              <w:rPr>
                <w:sz w:val="24"/>
                <w:szCs w:val="24"/>
                <w:lang w:val="ro-RO"/>
              </w:rPr>
              <w:t xml:space="preserve">ș Adrian </w:t>
            </w:r>
            <w:r>
              <w:rPr>
                <w:b/>
                <w:bCs/>
                <w:sz w:val="24"/>
                <w:szCs w:val="24"/>
                <w:lang w:val="ro-RO"/>
              </w:rPr>
              <w:t>(BSR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59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g S.M. Vigențiu-Rafa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59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ţegan E. Flaviu-Cătăl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6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țu A. Alexandru-Mari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60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la F. Anton-August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60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rczis S. Isabela-Crist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60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vács A. Sánd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60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ăzău I. Andrei-Mariu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60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ghel G.A. Christian-Patric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60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gurar I. Ricard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60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Macarie B.A. Emil-Dani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Madar S.G. Bogdan-Flor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ole I. Adel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60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u C. Roxana-Vanes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6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 O. Damaris-Alic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6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 S. Denis-Răzv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61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Marinău I.S. Alexandra-Diana-Mar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61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Mate I.S. Erik-Richar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ăgui M.G. Răzvan-Io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61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hai S.C. Manuel-Ioan-Constant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61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huț M.O. Răzvan-Octavi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61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kle F. Flor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61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can A. Flaviu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61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canu O.C. Șerban-Arma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61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agoe M. Ştefan-Nist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62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egru Stanislav </w:t>
            </w:r>
            <w:r>
              <w:rPr>
                <w:b/>
                <w:bCs/>
                <w:sz w:val="24"/>
                <w:szCs w:val="24"/>
              </w:rPr>
              <w:t>(BSR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62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Olar I.A. Andrei-Nicola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Oleniuc C.A. Maria-Ele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62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Ovlachi D. Sebestyén-Dani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62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Pantea V.C. Darius-Claud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62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antiș G.T. Luca-Vl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62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așca L. Alex-Nicolae-Trai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62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Păcurar E. Emanu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62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ădure M. Davi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62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înzariu V. Tud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62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ega M. Serg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63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ovici I. Vanessa-Mar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63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ăduț P.L. Rareș-Adrian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63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man P. Ramona-Aurel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63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tar M. Rad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63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Sacasti-Tivadar O.V. Carmina Alex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63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Schmidt S. Ani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63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ichei I. Cristian-Cost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63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fineti G. Berinde Serg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63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gecs P. Victoria- King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I 12453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ilveszter B. Pau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64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Șandor R.F. Adelin-Flor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6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Știrbe I.E. Casi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64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Șuldac V. Denisa-Mioa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64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mas A. Norber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64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îbîrnă Bogdan </w:t>
            </w:r>
            <w:r>
              <w:rPr>
                <w:b/>
                <w:bCs/>
                <w:sz w:val="24"/>
                <w:szCs w:val="24"/>
              </w:rPr>
              <w:t>(BSR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64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pai C.C. Rares-Gabri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fan A.G. Darius-Feli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576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gur D. Cătălin-Steli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64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ga I.M. David-Mart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64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ga T. Tibor-Zolt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64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Vatră M.S. Marius-Cătăl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64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ușcan V. Andrei-Flor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65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Yeremchuk Liudmyla </w:t>
            </w:r>
            <w:r>
              <w:rPr>
                <w:b/>
                <w:bCs/>
                <w:sz w:val="24"/>
                <w:szCs w:val="24"/>
              </w:rPr>
              <w:t>(BSR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65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hari D.M. Denis-Andre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 12465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firache V. Ioana-Alexand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30.10.2024</w:t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type w:val="nextPage"/>
      <w:pgSz w:w="11906" w:h="16838"/>
      <w:pgMar w:left="85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12z0">
    <w:name w:val="WW8Num12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Fontdeparagrafimplicit">
    <w:name w:val="Font de paragraf implicit"/>
    <w:qFormat/>
    <w:rPr/>
  </w:style>
  <w:style w:type="character" w:styleId="IndentcorptextCaracter">
    <w:name w:val="Indent corp text Caracter"/>
    <w:qFormat/>
    <w:rPr>
      <w:b/>
      <w:sz w:val="24"/>
      <w:lang w:val="en-US"/>
    </w:rPr>
  </w:style>
  <w:style w:type="character" w:styleId="Titlu2Caracter">
    <w:name w:val="Titlu 2 Caracter"/>
    <w:qFormat/>
    <w:rPr>
      <w:b/>
      <w:sz w:val="28"/>
    </w:rPr>
  </w:style>
  <w:style w:type="character" w:styleId="Titlu4Caracter">
    <w:name w:val="Titlu 4 Caracter"/>
    <w:qFormat/>
    <w:rPr>
      <w:b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b/>
      <w:sz w:val="24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3:49:00Z</dcterms:created>
  <dc:creator>User</dc:creator>
  <dc:description/>
  <cp:keywords/>
  <dc:language>en-US</dc:language>
  <cp:lastModifiedBy>Decanat Fis</cp:lastModifiedBy>
  <cp:lastPrinted>2023-09-27T11:25:00Z</cp:lastPrinted>
  <dcterms:modified xsi:type="dcterms:W3CDTF">2025-01-28T11:19:00Z</dcterms:modified>
  <cp:revision>7</cp:revision>
  <dc:subject/>
  <dc:title>UNIVERSITATEA DIN ORADEA</dc:title>
</cp:coreProperties>
</file>